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674274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794259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414095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83909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