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24760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61680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34706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