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9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3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61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53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44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93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49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539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80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43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110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8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97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