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240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03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2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297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8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01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76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055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18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40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9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2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717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82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367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81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469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