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070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310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7641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022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275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5210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7747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823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929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4765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935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130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341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105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553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