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165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8518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107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360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620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172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5268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643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838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326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525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897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336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