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298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684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279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612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444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19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425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384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924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031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910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793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272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375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371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746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301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