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375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726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721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938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315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555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720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47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316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895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994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701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514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991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784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