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17560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428856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156727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